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Начальнику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отдела образования  г.Кокшетау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Х.Газизову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от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,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проживающая (-ий) по адресу: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контактный телефон: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</w:t>
      </w:r>
      <w:r>
        <w:rPr>
          <w:b/>
          <w:bCs/>
        </w:rPr>
        <w:t>____________________________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Заявление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ab/>
        <w:t>Просим Вашего   разрешения на продажу (обмен, дарение) квартиры, расположенной по адресу: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Имеем несовершеннолетних детей: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1.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2.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3.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4.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 xml:space="preserve">(указать Ф.И.О. детей, год рождения, № свидетельства о рождении,   дети  старше 10 лет расписываются, пишут слово - 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5"/>
          <w:szCs w:val="25"/>
          <w:lang w:val="ru-RU" w:eastAsia="zxx" w:bidi="ar-SA"/>
        </w:rPr>
        <w:t>«согласны»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Сведения об отце (Ф.И.О., № удостоверения личности, кем и когда выдано 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Сведения о матери  (Ф.И.О., № удостоверения личности, кем и когда выдано )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Адрес дальнейшего проживания:________________________________________________</w:t>
      </w:r>
    </w:p>
    <w:p>
      <w:pPr>
        <w:pStyle w:val="Normal"/>
        <w:pBdr>
          <w:bottom w:val="single" w:sz="8" w:space="2" w:color="000000"/>
        </w:pBdr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Фразу «</w:t>
      </w:r>
      <w:r>
        <w:rPr>
          <w:rFonts w:eastAsia="Times New Roman" w:cs="Times New Roman"/>
          <w:b/>
          <w:bCs/>
          <w:i w:val="false"/>
          <w:iCs w:val="false"/>
          <w:color w:val="auto"/>
          <w:sz w:val="25"/>
          <w:szCs w:val="25"/>
          <w:lang w:val="ru-RU" w:eastAsia="zxx" w:bidi="ar-SA"/>
        </w:rPr>
        <w:t>В дальнейшем дети  будут обеспечены  жильем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» (написать собственноручно)</w:t>
      </w:r>
    </w:p>
    <w:p>
      <w:pPr>
        <w:pStyle w:val="Normal"/>
        <w:pBdr>
          <w:bottom w:val="single" w:sz="8" w:space="2" w:color="000000"/>
        </w:pBdr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Дата «___»_______год                                 Подпись обоих супругов 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 xml:space="preserve">      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  <w:t>___________________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5"/>
          <w:szCs w:val="25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5"/>
          <w:szCs w:val="25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/>
          <w:b w:val="false"/>
          <w:bCs w:val="false"/>
          <w:sz w:val="24"/>
          <w:szCs w:val="24"/>
        </w:rPr>
        <w:t xml:space="preserve">                                                                                        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1-10T10:11:09Z</dcterms:modified>
  <cp:revision>5</cp:revision>
  <dc:subject/>
  <dc:title/>
</cp:coreProperties>
</file>