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1)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Начальнику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отдела образования г.Кокшетау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Х.Газизову 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от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 xml:space="preserve">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Иванова Ивана Ивановича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Ивановой Марии Ивановны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прож.  по адресу: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___________________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Заявление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ab/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Мы, ___________________ ,  обязуемся предоставить    гарантийное жилье  своим детям_______________________, дата рождения по адресу:____________________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2)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Начальнику 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отдела образования г.Кокшетау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Х.Газизову </w:t>
      </w:r>
    </w:p>
    <w:p>
      <w:pPr>
        <w:pStyle w:val="Normal"/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от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  <w:lang w:val="ru-RU" w:eastAsia="zxx" w:bidi="ar-SA"/>
        </w:rPr>
        <w:t xml:space="preserve">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Иванова Ивана Ивановича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прож.  по адресу:</w:t>
      </w:r>
    </w:p>
    <w:p>
      <w:pPr>
        <w:pStyle w:val="Normal"/>
        <w:jc w:val="both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                                                                                                             </w:t>
      </w: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>___________________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 xml:space="preserve">Заявление </w:t>
      </w:r>
    </w:p>
    <w:p>
      <w:pPr>
        <w:pStyle w:val="Normal"/>
        <w:jc w:val="center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ab/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  <w:tab/>
        <w:t>Я, ____________________________, обязуюсь предоставить  гарантийное жилье несовершеннолетним__________________ , в    принадлежащей мне на праве собственности  квартире, расположенной по адресу:________________, в случае неисполнения   родительских обязанностей __________________.</w:t>
      </w:r>
    </w:p>
    <w:p>
      <w:pPr>
        <w:pStyle w:val="Normal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eastAsia="en-US" w:bidi="en-US"/>
    </w:rPr>
  </w:style>
  <w:style w:type="character" w:styleId="AbsatzStandardschriftart">
    <w:name w:val="Absatz-Standardschriftart"/>
    <w:qFormat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dcterms:modified xsi:type="dcterms:W3CDTF">2010-11-10T10:09:57Z</dcterms:modified>
  <cp:revision>5</cp:revision>
  <dc:subject/>
  <dc:title/>
</cp:coreProperties>
</file>